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г.о. Новокуйбышевск по ул. Кирова" г.о. Новокуйбышевск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г.о. Новокуйбышевск по ул. Кирова" г.о. Новокуйбышевск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661,5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3T14:37:00Z</cp:lastPrinted>
  <dcterms:modified xsi:type="dcterms:W3CDTF">2025-09-22T07:36:00Z</dcterms:modified>
  <cp:revision>53</cp:revision>
  <dc:subject/>
  <dc:title/>
</cp:coreProperties>
</file>